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371442019"/>
                  <w:bookmarkStart w:id="1" w:name="__Fieldmark__0_2371442019"/>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371442019"/>
                  <w:bookmarkStart w:id="3" w:name="__Fieldmark__1_2371442019"/>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371442019"/>
                  <w:bookmarkStart w:id="5" w:name="__Fieldmark__2_2371442019"/>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371442019"/>
                  <w:bookmarkStart w:id="7" w:name="__Fieldmark__3_2371442019"/>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371442019"/>
                  <w:bookmarkStart w:id="9" w:name="__Fieldmark__4_2371442019"/>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371442019"/>
                  <w:bookmarkStart w:id="11" w:name="__Fieldmark__5_2371442019"/>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371442019"/>
                  <w:bookmarkStart w:id="13" w:name="__Fieldmark__6_2371442019"/>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371442019"/>
                  <w:bookmarkStart w:id="15" w:name="__Fieldmark__7_2371442019"/>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371442019"/>
                  <w:bookmarkStart w:id="17" w:name="__Fieldmark__8_2371442019"/>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Vorschlag MTo sollen im Projektteam künftig folgende 3 Rollen besetzt werden: TPM, TPM R&amp;D und TPM BO.</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Zwecks Aufbau / Unterbringung der TPM BO am Standort KLf sind zusätzliche Räumlichkeiten erforderlich. Derzeit wird von einem Aufbau von mindestens 4 MA ausgegang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Frage nach der Unterbringung der Variantenmanager (ggf. im Geb. 9005) ist derzeit noch in Diskussio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u w:val="single"/>
                <w:lang w:val="de-DE"/>
              </w:rPr>
              <w:t>Aufgabe von BO (TPM) ist i. w.:</w:t>
            </w:r>
          </w:p>
          <w:p>
            <w:pPr>
              <w:pStyle w:val="Normal"/>
              <w:rPr>
                <w:rFonts w:ascii="Arial" w:hAnsi="Arial" w:cs="Arial"/>
                <w:bCs/>
                <w:color w:val="0000FF"/>
                <w:sz w:val="20"/>
                <w:szCs w:val="20"/>
                <w:lang w:val="de-DE"/>
              </w:rPr>
            </w:pPr>
            <w:r>
              <w:rPr>
                <w:rFonts w:cs="Arial" w:ascii="Arial" w:hAnsi="Arial"/>
                <w:bCs/>
                <w:color w:val="0000FF"/>
                <w:sz w:val="20"/>
                <w:szCs w:val="20"/>
                <w:lang w:val="de-DE"/>
              </w:rPr>
              <w:t>1) Varianten MM inkl. regionaler Anforderungen / Bedürfnisse</w:t>
            </w:r>
          </w:p>
          <w:p>
            <w:pPr>
              <w:pStyle w:val="Normal"/>
              <w:rPr>
                <w:rFonts w:ascii="Arial" w:hAnsi="Arial" w:cs="Arial"/>
                <w:bCs/>
                <w:color w:val="0000FF"/>
                <w:sz w:val="20"/>
                <w:szCs w:val="20"/>
                <w:lang w:val="en-GB"/>
              </w:rPr>
            </w:pPr>
            <w:r>
              <w:rPr>
                <w:rFonts w:cs="Arial" w:ascii="Arial" w:hAnsi="Arial"/>
                <w:bCs/>
                <w:color w:val="0000FF"/>
                <w:sz w:val="20"/>
                <w:szCs w:val="20"/>
                <w:lang w:val="en-GB"/>
              </w:rPr>
              <w:t>2) Global PM, User Manuals, Application Services,…</w:t>
            </w:r>
          </w:p>
          <w:p>
            <w:pPr>
              <w:pStyle w:val="Normal"/>
              <w:rPr>
                <w:rFonts w:ascii="Arial" w:hAnsi="Arial" w:cs="Arial"/>
                <w:bCs/>
                <w:color w:val="0000FF"/>
                <w:sz w:val="20"/>
                <w:szCs w:val="20"/>
                <w:lang w:val="en-GB"/>
              </w:rPr>
            </w:pPr>
            <w:r>
              <w:rPr>
                <w:rFonts w:cs="Arial" w:ascii="Arial" w:hAnsi="Arial"/>
                <w:bCs/>
                <w:color w:val="0000FF"/>
                <w:sz w:val="20"/>
                <w:szCs w:val="20"/>
                <w:lang w:val="en-GB"/>
              </w:rPr>
              <w:t>3) Unterstützung ODM</w:t>
            </w:r>
          </w:p>
          <w:p>
            <w:pPr>
              <w:pStyle w:val="Normal"/>
              <w:rPr>
                <w:rFonts w:ascii="Arial" w:hAnsi="Arial" w:cs="Arial"/>
                <w:bCs/>
                <w:color w:val="0000FF"/>
                <w:sz w:val="20"/>
                <w:szCs w:val="20"/>
                <w:lang w:val="en-GB"/>
              </w:rPr>
            </w:pPr>
            <w:r>
              <w:rPr>
                <w:rFonts w:cs="Arial" w:ascii="Arial" w:hAnsi="Arial"/>
                <w:bCs/>
                <w:color w:val="0000FF"/>
                <w:sz w:val="20"/>
                <w:szCs w:val="20"/>
                <w:lang w:val="en-GB"/>
              </w:rPr>
              <w:t>4) E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Für die Durchführung von min. 4 Produktprojekten in KLf ist ein Aufbau um einen weiteren TPM erforderlich. </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AI 1:</w:t>
            </w:r>
            <w:r>
              <w:rPr>
                <w:rFonts w:cs="Arial" w:ascii="Arial" w:hAnsi="Arial"/>
                <w:bCs/>
                <w:color w:val="0000FF"/>
                <w:sz w:val="20"/>
                <w:szCs w:val="20"/>
                <w:lang w:val="de-DE"/>
              </w:rPr>
              <w:t xml:space="preserve"> PFa u. HBB prüfen gemeinsam die Möglichkeit des Umzuges von LPD in den Schulungsraum der Mechanik im Erdgeschoss Geb. 9094, um dadurch einen Umzug der Projektleiterriege und der BO TPM in die dann freiwerdenden Räumlichkeiten zu ermöglich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K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geplanten Budgetübertrag PD zu TPM bezogen auf die geplante Umorganisation HW, PGG etc. zu PG1 und PG2 wurde seitens HAs als grober Schätzwert ein Invest-Bedarf von 91,2 KEUR an BA gemeldet. Die Invest-Planung für PG2 (Mobiliar, Arbeitsmittel u. Maintenance Aufwände) muß angestoßen werden.</w:t>
            </w:r>
          </w:p>
          <w:p>
            <w:pPr>
              <w:pStyle w:val="Normal"/>
              <w:rPr>
                <w:rFonts w:ascii="Arial" w:hAnsi="Arial" w:cs="Arial"/>
                <w:bCs/>
                <w:color w:val="0000FF"/>
                <w:sz w:val="20"/>
                <w:szCs w:val="20"/>
                <w:lang w:val="de-DE"/>
              </w:rPr>
            </w:pPr>
            <w:r>
              <w:rPr>
                <w:rFonts w:cs="Arial" w:ascii="Arial" w:hAnsi="Arial"/>
                <w:bCs/>
                <w:color w:val="0000FF"/>
                <w:sz w:val="20"/>
                <w:szCs w:val="20"/>
                <w:lang w:val="de-DE"/>
              </w:rPr>
              <w:t>Für den Aufbau der BO PBM in KLf muß das Geld aus den jew. alten Org.-Einheiten bereitgestellt werd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Primavera:</w:t>
            </w:r>
            <w:r>
              <w:rPr>
                <w:rFonts w:cs="Arial" w:ascii="Arial" w:hAnsi="Arial"/>
                <w:bCs/>
                <w:color w:val="0000FF"/>
                <w:sz w:val="20"/>
                <w:szCs w:val="20"/>
                <w:lang w:val="de-DE"/>
              </w:rPr>
              <w:t xml:space="preserve"> Aufgrund der Entscheidung BA Mch zunächst kein weiteres Tool zu beschaffen wurde der Antrag auf Bestellung von Crystal Report gestoppt. Damit stehen für die Zukunft nur eingeschränkte Reportmöglichkeiten (u. a. keine ETA) mit den vorhandenen Boardmitteln in Primavera zur Verfügung.</w:t>
            </w:r>
          </w:p>
          <w:p>
            <w:pPr>
              <w:pStyle w:val="Normal"/>
              <w:rPr>
                <w:rFonts w:ascii="Arial" w:hAnsi="Arial" w:cs="Arial"/>
                <w:bCs/>
                <w:color w:val="0000FF"/>
                <w:sz w:val="20"/>
                <w:szCs w:val="20"/>
                <w:lang w:val="de-DE"/>
              </w:rPr>
            </w:pPr>
            <w:r>
              <w:rPr>
                <w:rFonts w:cs="Arial" w:ascii="Arial" w:hAnsi="Arial"/>
                <w:bCs/>
                <w:color w:val="0000FF"/>
                <w:sz w:val="20"/>
                <w:szCs w:val="20"/>
                <w:lang w:val="de-DE"/>
              </w:rPr>
              <w:t>Zwecks Durchsprache der genauen Anforderungen seitens SW koppelt sich HAs direkt mit UGe.</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Generell werden Doppelkontierungen in versch. Systemen seitens HAs nicht unterstützt. Ferner ist die Kontierung der Aufwände über PV aus Sicht von HAs unverzichtbar.</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8.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8T12:01:00Z</dcterms:modified>
  <cp:revision>59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